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 Date___________________ Room_________ Grade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April 2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is Earth Day.  Recycle, Reduce, Reuse, Renew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ril is National Poetry Month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>Write a poem about Earth Day, saving the planets resources, being environmentally responsible.  The future of our planet depends on all of us to make a conscious effort to reduce the amount of garbage that is going to the landfills.  We are running out of room to dump all of this garbage.</w:t>
      </w:r>
      <w:r>
        <w:rPr>
          <w:sz w:val="36"/>
          <w:szCs w:val="36"/>
        </w:rPr>
        <w:t xml:space="preserve">  </w:t>
      </w:r>
      <w:r>
        <w:rPr>
          <w:b/>
          <w:sz w:val="28"/>
          <w:szCs w:val="28"/>
        </w:rPr>
        <w:t>(The word bank at the bottom of the page is a resource that is meant to help you.  You do not have to use the word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vironment ecolog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er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cover resourc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to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erg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dang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ap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co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stro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tinc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abita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v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ic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atmosphere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zo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llu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mo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emica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sectici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mis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compo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x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s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ump </w:t>
      </w:r>
    </w:p>
    <w:sectPr>
      <w:type w:val="continuous"/>
      <w:pgSz w:w="12240" w:h="15840"/>
      <w:pgMar w:left="720" w:right="720" w:gutter="0" w:header="0" w:top="720" w:footer="0" w:bottom="72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2:51:00Z</dcterms:created>
  <dc:creator>Sharon Shelhamer</dc:creator>
  <dc:description/>
  <cp:keywords/>
  <dc:language>en-US</dc:language>
  <cp:lastModifiedBy>Sharon Shelhamer</cp:lastModifiedBy>
  <cp:lastPrinted>2010-04-18T18:29:00Z</cp:lastPrinted>
  <dcterms:modified xsi:type="dcterms:W3CDTF">2010-04-18T23:30:00Z</dcterms:modified>
  <cp:revision>1</cp:revision>
  <dc:subject/>
  <dc:title>Name_____________________________________ Date___________________ Room_________ Grade_____</dc:title>
</cp:coreProperties>
</file>